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hamblin.math.byu.edu!news.byu.edu!news</w:t>
        <w:t>From: mckellk@yvax.byu.edu</w:t>
        <w:t>Newsgroups: alt.binaries.sounds.midi</w:t>
        <w:t>Subject: GODNOISE.ZIP (God is Gone Up...) GS/GM</w:t>
        <w:t>Date: 10 Sep 94 23:57:00 -0700</w:t>
        <w:t>Organization: Brigham Young University</w:t>
        <w:t>Lines: 442</w:t>
        <w:t>Message-ID: &lt;1994Sep10.235700@yvax.byu.edu&gt;</w:t>
        <w:t>NNTP-Posting-Host: acs1.byu.edu</w:t>
        <w:t>As you can see, this file has been zipped up. Originally the song is over 100k.</w:t>
        <w:t xml:space="preserve">This zip also contains some corny liner notes by myself, and a file_id.diz </w:t>
        <w:t>for all of those of you who want to upload it to BBS's! (HINT, HINT!)</w:t>
        <w:t>Anyway, this is an adapted choral piece called:</w:t>
        <w:t>God is Gone Up With a Merry Noise</w:t>
        <w:t>by James McCray</w:t>
        <w:t>sequenced by myself, Ken McKell</w:t>
        <w:t>This was a piece that was composed about two years ago. It reminds me of</w:t>
        <w:t>something that John Rutter might of written. (A kick-butt choral piece with</w:t>
        <w:t xml:space="preserve">brass, organ, percussion, and really strange rythyms.) </w:t>
        <w:t xml:space="preserve">Anyway, it was sequenced on an SCC-1 and does take advantage of GS patches, </w:t>
        <w:t xml:space="preserve">including the full percussion battery. (The percussion alone is a reason to get </w:t>
        <w:t>this piece!) General Midi is still in order, but probably won't sound as well...</w:t>
        <w:t>PLEASE! I WANT YOUR COMMENTS! Everybody who sequences music does!</w:t>
        <w:t>Also, if anybody wants my relatively new Deep Space Nine Sequence(which is IMHO</w:t>
        <w:t>better than the one floating around) just E-Mail me!</w:t>
        <w:t>Thanks!</w:t>
        <w:t>section 1 of uuencode 5.24 of file godnoise.zip    by R.E.M.</w:t>
        <w:t>begin 644 godnoise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